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kres robót do Umowy na utrzymanie zieleni miejskiej w m. Sandomier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01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5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608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7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amiatanie i grabienie dróg, alejek oraz placó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7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0/1(3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ięcie żywopłotów z ziemi, pędy nie zdrewniał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2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1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grabienie odciętych pędów i ich wywóz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2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4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Odchwaszczanie żywopłotów, zachwaszczenie średni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2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97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Skupiny iglaków: pielenie, spulchnienie ziemi wokół krzewów, podlewanie oraz nawożenie (nawóz uniwersalny 4kg/100 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Mahonie: pielenie spulchnianie ziemi wokół krzewów, podlewanie oraz nawożenie (wapno magnezowe 15kg/100 m</w:t>
            </w:r>
            <w:r>
              <w:rPr>
                <w:vertAlign w:val="superscript"/>
              </w:rPr>
              <w:t>2</w:t>
            </w:r>
            <w:r>
              <w:rPr/>
              <w:t>, nawóz uniwersalny 4kg/100 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 okresie zimowym odśnieżanie i posypywanie materiałem uszarstniającym (piach) dróg i alejek oraz placów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75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kwer przy bramie Opatowski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ark Miejski (z oskarpowaniem).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5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8 60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7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amiatanie i grabienie dróg, alejek oraz placów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 91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0/1(3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ięcie żywopłotów z ziemi, pędy nie zdrewniał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67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1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grabienie odciętych pędów i ich wywóz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67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4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Odchwaszczanie żywopłotów, zachwaszczenie średni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67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8 31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Różanka: wiosenne odkrycie i przycięcie róż, pielenie i spulchnianie gleby, podlewanie oraz nawożenie (nawóz uniwersalny 5kg/100m</w:t>
            </w:r>
            <w:r>
              <w:rPr>
                <w:vertAlign w:val="superscript"/>
              </w:rPr>
              <w:t>2</w:t>
            </w:r>
            <w:r>
              <w:rPr/>
              <w:t>). Zabezpieczenie – przykrycie róż na zimę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Skupiny krzewów: pielenie, spulchnienie ziemi wokół krzewów, podlewanie oraz nawożenie (wapno magnezowe 15kg/100m</w:t>
            </w:r>
            <w:r>
              <w:rPr>
                <w:vertAlign w:val="superscript"/>
              </w:rPr>
              <w:t>2</w:t>
            </w:r>
            <w:r>
              <w:rPr/>
              <w:t>, nawóz uniwersalny 4kg/100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 okresie zimowym odśnieżanie i posypywanie materiałem uszarstniającym (piach) dróg i alejek oraz placów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 916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Ulica Zawichojska wzdłuż muru Seminarium Duchownego.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5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 068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0/1(3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ięcie żywopłotów z ziemi, pędy nie zdrewniał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4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1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grabienie odciętych pędów i ich wywóz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4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4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Odchwaszczanie żywopłotów, zachwaszczenie średni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4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6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Skupiny derenia i krzewów: pielenie, spulchnienie ziemi wokół krzewów, podlewanie oraz nawożenie (wapno magnezowe 15kg/100m</w:t>
            </w:r>
            <w:r>
              <w:rPr>
                <w:vertAlign w:val="superscript"/>
              </w:rPr>
              <w:t>2</w:t>
            </w:r>
            <w:r>
              <w:rPr/>
              <w:t>, nawóz uniwersalny 4kg/100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84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mentarz Wojska Polskiego – część mniejsza (prawa)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59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7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amiatanie i grabienie dróg i alejek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13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 okresie zimowym odśnieżanie i posypywanie materiałem uszarstniającym (piach) dróg i alejek oraz placów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13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Cmentarz Wojska Polskiego – część większa (lewa)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 40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7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amiatanie i grabienie dróg i alejek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2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58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Skupiny iglaków: pielenie, spulchnienie ziemi wokół krzewów, podlewanie oraz nawożenie (nawóz uniwersalny 4kg/100 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2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Mogiła AK cmentarz katedralny nasadzenie kwiatów (doniczki kwiatowe 15 szt.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Mogiła Pielaszowiaków cmentarz katedralny nasadzenie kwiatów (15 szt.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 okresie zimowym odśnieżanie i posypywanie materiałem uszarstniającym (piach) dróg i alejek oraz placów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20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Plac zabaw przy ulicy Słowac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 08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7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amiatanie i grabienie dróg, alejek oraz placu betonowego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5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3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 okresie zimowym odśnieżanie i posypywanie materiałem uszarstniającym (piach) dróg i alejek oraz placów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50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Ulica 11-go Listopada.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 71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 30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0/1(3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ięcie żywopłotów z ziemi, pędy nie zdrewniał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7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1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grabienie odciętych pędów i ich wywóz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7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4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Odchwaszczanie żywopłotów, zachwaszczenie średni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7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Różanka: wiosenne odkrycie i przycięcie róż, pielenie i spulchnianie gleby, podlewanie oraz nawożenie (nawóz uniwersalny 5kg/100m</w:t>
            </w:r>
            <w:r>
              <w:rPr>
                <w:vertAlign w:val="superscript"/>
              </w:rPr>
              <w:t>2</w:t>
            </w:r>
            <w:r>
              <w:rPr/>
              <w:t>). Zabezpieczenie – przykrycie róż na zimę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5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Skwer powyżej Placu 3-go Maja.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 42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 309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0/1(3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ięcie żywopłotów z ziemi, pędy nie zdrewniał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1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grabienie odciętych pędów i ich wywóz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4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Odchwaszczanie żywopłotów, zachwaszczenie średni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7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amiatanie i grabienie dróg i alejek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Skupiny krzewów: pielenie, spulchnienie ziemi wokół krzewów, podlewanie oraz nawożenie (wapno magnezowe 15kg/100m</w:t>
            </w:r>
            <w:r>
              <w:rPr>
                <w:vertAlign w:val="superscript"/>
              </w:rPr>
              <w:t>2</w:t>
            </w:r>
            <w:r>
              <w:rPr/>
              <w:t>, nawóz uniwersalny 4kg/100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 okresie zimowym odśnieżanie i posypywanie materiałem uszarstniającym (piach) dróg i alejek oraz placów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0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Plac zabaw przy ulicy Słowackiego (obok Mączki).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63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Skwer przy wejściu do Piszczel (Plac Bellotiego).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3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4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Skupiny krzewów: pielenie, spulchnienie ziemi wokół krzewów, podlewanie oraz nawożenie (wapno magnezowe 15kg/100m</w:t>
            </w:r>
            <w:r>
              <w:rPr>
                <w:vertAlign w:val="superscript"/>
              </w:rPr>
              <w:t>2</w:t>
            </w:r>
            <w:r>
              <w:rPr/>
              <w:t>, nawóz uniwersalny 4kg/100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4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Plac Św. Wojciecha wraz z oskarpowaniem.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 00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 83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0/1(3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ięcie żywopłotów z ziemi, pędy nie zdrewniał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1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grabienie odciętych pędów i ich wywóz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4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Odchwaszczanie żywopłotów, zachwaszczenie średni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7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amiatanie i grabienie dróg i alejek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 07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 okresie zimowym odśnieżanie i posypywanie materiałem uszarstniającym (piach) dróg i alejek oraz placów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 075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Zieleniec przy Placu Poniatowskiego 3.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28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28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Zieleniec przy ulicy Katedralnej wraz z oskarpowaniem i monumentem Pamięci Narodowej.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40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29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0/1(3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Cięcie żywopłotów z ziemi, pędy nie zdrewniał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41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grabienie odciętych pędów i ich wywóz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4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Odchwaszczanie żywopłotów, zachwaszczenie średni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357/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Zamiatanie i grabienie dróg i alejek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4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Skupiny krzewów: pielenie, spulchnienie ziemi wokół krzewów, podlewanie oraz nawożenie (wapno magnezowe 15kg/100m</w:t>
            </w:r>
            <w:r>
              <w:rPr>
                <w:vertAlign w:val="superscript"/>
              </w:rPr>
              <w:t>2</w:t>
            </w:r>
            <w:r>
              <w:rPr/>
              <w:t>, nawóz uniwersalny 4kg/100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Skupiny iglaków: pielenie, spulchnienie ziemi wokół krzewów, podlewanie oraz nawożenie (nawóz uniwersalny 4kg/100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8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alkulacja własn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W okresie zimowym odśnieżanie i posypywanie materiałem uszarstniającym (piach) dróg i alejek oraz placów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45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Mały Rynek.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3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7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70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rPr>
          <w:b/>
          <w:b/>
          <w:bCs/>
        </w:rPr>
      </w:pPr>
      <w:r>
        <w:rPr>
          <w:b/>
          <w:bCs/>
        </w:rPr>
        <w:t>Duży Rynek</w:t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5 razy w tygodniu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36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36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 Plac Poniatowskieg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6000"/>
        <w:gridCol w:w="1151"/>
      </w:tblGrid>
      <w:tr>
        <w:trPr>
          <w:trHeight w:val="3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. Nak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pozycj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P/1201/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owierzchowne oczyszczanie terenu z gałęzi, liści, śmieci i ich wywóz ( 5 razy w tygodniu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620m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KNR/221/112/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Wykaszanie chwastów i jednorocznych samosiewów, koszenie na terenie zadrzewiony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620m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54:00Z</dcterms:created>
  <dc:creator>piotr cieszkowski</dc:creator>
  <dc:description/>
  <cp:keywords/>
  <dc:language>en-US</dc:language>
  <cp:lastModifiedBy>jpawelczyk</cp:lastModifiedBy>
  <cp:lastPrinted>2010-05-07T11:40:00Z</cp:lastPrinted>
  <dcterms:modified xsi:type="dcterms:W3CDTF">2010-05-28T12:01:00Z</dcterms:modified>
  <cp:revision>9</cp:revision>
  <dc:subject/>
  <dc:title>Zakres robót do przetargu na utrzymanie zieleni miejskiej w m</dc:title>
</cp:coreProperties>
</file>